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536" w:firstLine="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1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 муниципальной программе «Формирование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13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временной городской среды Черниговского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13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ельского поселения Белореченского района»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1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 2018-2022 годы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1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1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дворовых территорий и общественных территорий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Черниг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Белореченского района, требующих благоустрой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807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ный перечень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оровая территория жилых дом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Молодежный ул. Строителей 3;1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асфальтирование проезжей ч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стройство тротуа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еконструкция спортивной площад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троительство площадки для отдыха пожилых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установка скамеек, у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оровая территория жилых дом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Молодежный ул. Калинина 23;21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асфальтирование проезжей ч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стройство тротуа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еконструкция спортивной площад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троительство площадки для отдыха пожилых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установка скамеек, у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енная территория ст. Черниговская ул. Гагарина, 8/1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стройство тротуа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становка скамеек, урн, фонар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ысадка деревьев, озелен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троительство детской игровой площад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троительство спортивной площад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енная территория ст. Гурий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Школьная,44Б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стройство тротуа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становка скамеек, урн, фонар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ысадка деревьев, озелене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троительство детской игровой площад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троительство спортивной площадки.</w:t>
            </w:r>
          </w:p>
        </w:tc>
      </w:tr>
    </w:tbl>
    <w:p>
      <w:pPr>
        <w:pStyle w:val="Normal"/>
        <w:tabs>
          <w:tab w:val="clear" w:pos="708"/>
          <w:tab w:val="left" w:pos="1502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02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0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150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иговского сельского поселения</w:t>
      </w:r>
    </w:p>
    <w:p>
      <w:pPr>
        <w:pStyle w:val="Normal"/>
        <w:tabs>
          <w:tab w:val="clear" w:pos="708"/>
          <w:tab w:val="left" w:pos="150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                                                              С.В. Горде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8:51:00Z</dcterms:created>
  <dc:creator>shapovalova</dc:creator>
  <dc:description/>
  <cp:keywords/>
  <dc:language>en-US</dc:language>
  <cp:lastModifiedBy>MARINA</cp:lastModifiedBy>
  <cp:lastPrinted>2017-05-16T14:39:00Z</cp:lastPrinted>
  <dcterms:modified xsi:type="dcterms:W3CDTF">2017-09-21T08:34:00Z</dcterms:modified>
  <cp:revision>10</cp:revision>
  <dc:subject/>
  <dc:title/>
</cp:coreProperties>
</file>